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i/>
          <w:i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4835</wp:posOffset>
            </wp:positionH>
            <wp:positionV relativeFrom="paragraph">
              <wp:posOffset>-340360</wp:posOffset>
            </wp:positionV>
            <wp:extent cx="1057275" cy="1145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6"/>
        </w:rPr>
        <w:t>Junior Athletic Sports - Year 0 to 2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>: Tuesday 9 November (postponement day – Thursday 11 No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Children will assemble at 9.20 ready to begin the various events at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9.30. We will be rotating through these events between 9.30 and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11.00, with a 10 minute drink break at 10.05. Please come and join u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at any time during the morning and you may wish to stay for morning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tea with your child at 11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At 11.30 the Year 0-2 children will join the Year 3-4s on the field for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the age group sprints. This event will probably finish around 12.15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Please note that the placegetters in the sprints will be recognised in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School Assemb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ho:   </w:t>
      </w:r>
      <w:r>
        <w:rPr>
          <w:rFonts w:cs="Arial" w:ascii="Arial" w:hAnsi="Arial"/>
          <w:sz w:val="24"/>
        </w:rPr>
        <w:t xml:space="preserve">The children in Year 0-2 will be in house teams within their class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groups. Please note that this year, the Year 3-4 children will be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holding their Athletics in the afternoon starting with the sprints at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11.30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hat: </w:t>
      </w:r>
      <w:r>
        <w:rPr>
          <w:rFonts w:cs="Arial" w:ascii="Arial" w:hAnsi="Arial"/>
          <w:sz w:val="24"/>
        </w:rPr>
        <w:t xml:space="preserve">Your child will need suitable shoes, a polar fleece, a drink in a </w:t>
      </w:r>
      <w:r>
        <w:rPr>
          <w:rFonts w:cs="Arial" w:ascii="Arial" w:hAnsi="Arial"/>
          <w:b/>
          <w:sz w:val="24"/>
        </w:rPr>
        <w:t>named</w:t>
      </w:r>
      <w:r>
        <w:rPr>
          <w:rFonts w:cs="Arial" w:ascii="Arial" w:hAnsi="Arial"/>
          <w:sz w:val="24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bottle, a snack in a </w:t>
      </w:r>
      <w:r>
        <w:rPr>
          <w:rFonts w:cs="Arial" w:ascii="Arial" w:hAnsi="Arial"/>
          <w:b/>
          <w:sz w:val="24"/>
        </w:rPr>
        <w:t>named plastic bag</w:t>
      </w:r>
      <w:r>
        <w:rPr>
          <w:rFonts w:cs="Arial" w:ascii="Arial" w:hAnsi="Arial"/>
          <w:sz w:val="24"/>
        </w:rPr>
        <w:t xml:space="preserve">, their school hat and it would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be great if they could wear a tshirt in their house colour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It may also be advisable to apply sun block before your child comes to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schoo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gards Junior Teachers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2:03:00Z</dcterms:created>
  <dc:creator>Cecil</dc:creator>
  <dc:description/>
  <cp:keywords/>
  <dc:language>en-US</dc:language>
  <cp:lastModifiedBy>Ministry of Education</cp:lastModifiedBy>
  <cp:lastPrinted>2006-10-25T09:39:00Z</cp:lastPrinted>
  <dcterms:modified xsi:type="dcterms:W3CDTF">2010-10-31T02:03:00Z</dcterms:modified>
  <cp:revision>2</cp:revision>
  <dc:subject/>
  <dc:title>Junior Athletic Sports Year 0 to 4</dc:title>
</cp:coreProperties>
</file>